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 xml:space="preserve">Выдача санитарно-эпидемиологического заключения </w:t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>
          <w:rStyle w:val="StrongEmphasis"/>
          <w:bCs w:val="false"/>
        </w:rPr>
        <w:t>на условия выполнения работ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</w:t>
      </w:r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>В соответствии со статьями 26, 27 Федерального закона от 30.03.1999 № 52-ФЗ «О санитарно-эпидемиологическом благополучии населения» осуществление деятельности в области использования источников ионизирующего излучения, в том числе в медицинских организациях, не допускается без наличия санитарно-эпидемиологического заключения о соответствии условий выполнения таких работ санитарно-эпидемиологическим требованиям.</w:t>
      </w:r>
    </w:p>
    <w:p>
      <w:pPr>
        <w:pStyle w:val="Style16"/>
        <w:spacing w:before="0" w:after="0"/>
        <w:ind w:firstLine="709"/>
        <w:jc w:val="both"/>
        <w:rPr/>
      </w:pPr>
      <w:r>
        <w:rPr/>
        <w:t>Срок действия санитарно-эпидемиологического заключения на условия работ с источниками ионизирующего излучения составляет 5 лет. Работы с источниками ионизирующего излучения разрешается проводить только в помещениях, зданиях (сооружениях) и на территориях, указанных в санитарно-эпидемиологическом заключении. В случае изменения условий эксплуатации рентгеновских кабинетов (аппаратов), введения в эксплуатацию других рентгеновских аппаратов, при изменении планировки или назначения помещений, передислокации структурного подразделения, изменении правового статуса юридического лица ранее выданное санитарно-эпидемиологическое заключение утрачивает силу. Основание: п.п. 3.4.2; 3.4.3. СП 2.6.1.2612-10 «Основные санитарные правила обеспечения радиационной безопасности (ОСПОРБ 99/2010)», п. 3.6. Санитарные правила и нормативы СанПиН 2.6.1.1192-03 «Гигиенические требования к устройству и эксплуатации рентгеновских кабинетов, аппаратов и проведению рентгенологических исследований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40"/>
    </w:pPr>
    <w:rPr>
      <w:rFonts w:eastAsia="Times New Roman" w:cs="Times New Roman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10:00Z</dcterms:created>
  <dc:creator>osn_nam</dc:creator>
  <dc:description/>
  <cp:keywords/>
  <dc:language>en-US</dc:language>
  <cp:lastModifiedBy>osn_nam</cp:lastModifiedBy>
  <cp:lastPrinted>2016-02-29T17:16:00Z</cp:lastPrinted>
  <dcterms:modified xsi:type="dcterms:W3CDTF">2016-03-01T12:35:00Z</dcterms:modified>
  <cp:revision>9</cp:revision>
  <dc:subject/>
  <dc:title/>
</cp:coreProperties>
</file>