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</w:rPr>
        <w:t>ФЕДЕРАЛЬНАЯ СЛУЖБА ПО НАДЗОРУ В СФЕРЕ ЗАЩИТЫ ПРАВ ПОТРЕТЕЛЕЙ И БЛАГОПОЛУЧИЯ ЧЕЛОВЕ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ФЕДЕРАЛЬНОЙ СЛУЖБЫ ПО НАДЗОРУ В СФЕРЕ ЗАЩИТЫ ПРАВ ПОТРЕБИТЕЛЕЙ И БЛАГОПОЛУЧИЯ ЧЕЛОВЕКА ПО ЧУВАШСКОЙ РЕСПУБЛИКЕ - ЧУВАШИ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Управление Роспотребнадзора по Чувашской Республике – Чуваш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0"/>
          <w:szCs w:val="20"/>
        </w:rPr>
      </w:pPr>
      <w:r>
        <w:rPr>
          <w:rFonts w:cs="Times New Roman"/>
          <w:b/>
          <w:color w:val="FFFFFF"/>
          <w:sz w:val="20"/>
          <w:szCs w:val="20"/>
        </w:rPr>
      </w:r>
    </w:p>
    <w:p>
      <w:pPr>
        <w:pStyle w:val="Normal"/>
        <w:jc w:val="center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0</wp:posOffset>
                </wp:positionH>
                <wp:positionV relativeFrom="paragraph">
                  <wp:posOffset>125095</wp:posOffset>
                </wp:positionV>
                <wp:extent cx="5943600" cy="685165"/>
                <wp:effectExtent l="27305" t="5715" r="48895" b="273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5943600" cy="685080"/>
                        </a:xfrm>
                        <a:custGeom>
                          <a:avLst/>
                          <a:gdLst>
                            <a:gd name="textAreaLeft" fmla="*/ 421200 w 3369600"/>
                            <a:gd name="textAreaRight" fmla="*/ 2948400 w 3369600"/>
                            <a:gd name="textAreaTop" fmla="*/ 0 h 388440"/>
                            <a:gd name="textAreaBottom" fmla="*/ 317880 h 38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7676"/>
                              </a:moveTo>
                              <a:lnTo>
                                <a:pt x="5400" y="20619"/>
                              </a:lnTo>
                              <a:cubicBezTo>
                                <a:pt x="5400" y="21110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762"/>
                              </a:lnTo>
                              <a:lnTo>
                                <a:pt x="0" y="3924"/>
                              </a:lnTo>
                              <a:lnTo>
                                <a:pt x="2700" y="3924"/>
                              </a:lnTo>
                              <a:lnTo>
                                <a:pt x="2700" y="981"/>
                              </a:lnTo>
                              <a:cubicBezTo>
                                <a:pt x="2700" y="491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491"/>
                                <a:pt x="18900" y="981"/>
                              </a:cubicBezTo>
                              <a:lnTo>
                                <a:pt x="18900" y="3924"/>
                              </a:lnTo>
                              <a:lnTo>
                                <a:pt x="21600" y="3924"/>
                              </a:lnTo>
                              <a:lnTo>
                                <a:pt x="18850" y="12762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110"/>
                                <a:pt x="16200" y="20619"/>
                              </a:cubicBezTo>
                              <a:lnTo>
                                <a:pt x="16200" y="17676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7676"/>
                              </a:moveTo>
                              <a:lnTo>
                                <a:pt x="5400" y="20619"/>
                              </a:lnTo>
                              <a:cubicBezTo>
                                <a:pt x="5400" y="20129"/>
                                <a:pt x="4980" y="19638"/>
                                <a:pt x="4560" y="19638"/>
                              </a:cubicBezTo>
                              <a:lnTo>
                                <a:pt x="3540" y="19638"/>
                              </a:lnTo>
                              <a:cubicBezTo>
                                <a:pt x="3120" y="19638"/>
                                <a:pt x="2700" y="19148"/>
                                <a:pt x="2700" y="18657"/>
                              </a:cubicBezTo>
                              <a:cubicBezTo>
                                <a:pt x="2700" y="18167"/>
                                <a:pt x="3120" y="17676"/>
                                <a:pt x="3540" y="17676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7676"/>
                              </a:moveTo>
                              <a:lnTo>
                                <a:pt x="16200" y="20619"/>
                              </a:lnTo>
                              <a:cubicBezTo>
                                <a:pt x="16200" y="20129"/>
                                <a:pt x="16620" y="19638"/>
                                <a:pt x="17040" y="19638"/>
                              </a:cubicBezTo>
                              <a:lnTo>
                                <a:pt x="18060" y="19638"/>
                              </a:lnTo>
                              <a:cubicBezTo>
                                <a:pt x="18480" y="19638"/>
                                <a:pt x="18900" y="19148"/>
                                <a:pt x="18900" y="18657"/>
                              </a:cubicBezTo>
                              <a:cubicBezTo>
                                <a:pt x="18900" y="18167"/>
                                <a:pt x="18480" y="17676"/>
                                <a:pt x="18060" y="17676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8657"/>
                              </a:moveTo>
                              <a:lnTo>
                                <a:pt x="2700" y="3924"/>
                              </a:lnTo>
                            </a:path>
                            <a:path fill="darkenLess" w="21600" h="21600">
                              <a:moveTo>
                                <a:pt x="18900" y="18657"/>
                              </a:moveTo>
                              <a:lnTo>
                                <a:pt x="18900" y="3924"/>
                              </a:lnTo>
                            </a:path>
                          </a:pathLst>
                        </a:custGeom>
                        <a:solidFill>
                          <a:srgbClr val="f8f8f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Информационный бюллетень №  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й 2019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f8f8f8" stroked="t" o:allowincell="f" style="position:absolute;margin-left:11pt;margin-top:9.85pt;width:467.95pt;height:53.9pt;flip:y;mso-wrap-style:square;v-text-anchor:top;rotation:180" type="_x0000_t54">
                <v:textbox>
                  <w:txbxContent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Информационный бюллетень №  3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й 2019 года</w:t>
                      </w:r>
                    </w:p>
                  </w:txbxContent>
                </v:textbox>
                <v:fill o:detectmouseclick="t" type="solid" color2="#070707"/>
                <v:stroke color="black" weight="9360" joinstyle="miter" endcap="flat"/>
                <v:shadow on="t" obscured="f" color="gray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</wp:posOffset>
                </wp:positionH>
                <wp:positionV relativeFrom="paragraph">
                  <wp:posOffset>102235</wp:posOffset>
                </wp:positionV>
                <wp:extent cx="6037580" cy="687705"/>
                <wp:effectExtent l="5080" t="5715" r="27940" b="273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68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ходе выполнения планов профилактических привив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Чувашской Республике за 4 месяца 2019 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pt;margin-top:8.05pt;width:475.35pt;height:5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ходе выполнения планов профилактических привив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Чувашской Республике за 4 месяца 2019 г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По данным отчетных форм № 5 «Отчет о профилактических прививках», планы иммунизации в рамках Национального календаря профилактических прививок за 4 месяца текущего года  в целом по республике выполнены удовлетворительно. </w:t>
      </w:r>
    </w:p>
    <w:p>
      <w:pPr>
        <w:pStyle w:val="Normal"/>
        <w:ind w:firstLine="709"/>
        <w:jc w:val="both"/>
        <w:rPr/>
      </w:pPr>
      <w:r>
        <w:rPr/>
        <w:t>Планы вакцинации и ревакцинации против полиомиелита выполнены на 40,5% и 32% соответственно. Низки темпы вакцинации в Батыревском (24,6%), Алатырском (24,7%), Канашском (27,8%), Янтиковском (28,1%) районах и г. Алатырь (25,7%); первой, второй и третьей ревакцинации - Козловском (15,0%, 18,9% и 15,7% соответственно), Батыревском (20,8%, 21,6% и 25,5%), Цивильском (24,3%, 21,1% и 27,2%) районах; первой и второй ревакцинации – в Красноармейском (24,8% и 23,5% соответственно) и Янтиковском (25,0% и 20,1%); второй и третьей ревакцинации – в Ибресинском (25,7% и 26,3% соответственно), Красночетайском (24,8% и 25,0%), Шумерлинском (28,0% и 11,6%) районах. БУ «Первая Чебоксарская городская больница им. П.Н. Осипова» Минздрава Чувашии за 4 месяца текущего года третья ревакцинация детей в возрасте 14 лет против полиомиелита не проводилась.</w:t>
      </w:r>
    </w:p>
    <w:p>
      <w:pPr>
        <w:pStyle w:val="Normal"/>
        <w:ind w:firstLine="709"/>
        <w:jc w:val="both"/>
        <w:rPr/>
      </w:pPr>
      <w:r>
        <w:rPr/>
        <w:t>По республике планы вакцинации и ревакцинации детей против краснухи выполнены удовлетворительно (42,0% и 32,7% соответственно). Низки показатели выполнения планов вакцинации в Красноармейском (22,4%) и Красночетайском (27,6 %) районах; ревакцинации – в Козловском (14,1%), Янтиковском (22,8%), Порецком (24,1%), Моргаушском (25,3%) районах.</w:t>
      </w:r>
    </w:p>
    <w:p>
      <w:pPr>
        <w:pStyle w:val="Normal"/>
        <w:ind w:firstLine="709"/>
        <w:jc w:val="both"/>
        <w:rPr/>
      </w:pPr>
      <w:r>
        <w:rPr/>
        <w:t>План иммунизации детей против гепатита В по республике выполнен на 32,9%, низки проценты выполнения плана в Алатырском, Козловском, Чебоксарском, Шемуршинском, Шумерлинском, Ядринском, Янтиковском районах, поликлинике №3 БУ «ГДКБ» Минздрава Чувашии - от 17,5% до 29,5%.</w:t>
      </w:r>
    </w:p>
    <w:p>
      <w:pPr>
        <w:pStyle w:val="Normal"/>
        <w:ind w:firstLine="709"/>
        <w:jc w:val="both"/>
        <w:rPr/>
      </w:pPr>
      <w:r>
        <w:rPr/>
        <w:t>Против пневмококковой инфекции вакцинировано 3845 детей – 29,8% от запланированного. Низки темпы иммунизации в Вурнарском, Красночетайском, Чебоксарском и Цивильском районах, БУ «Первая Чебоксарская городская больница им. П.Н. Осипова» (14,3%), детской поликлинике № 4 БУ «ГДКБ» - от 17,2% до 22,3%.</w:t>
      </w:r>
    </w:p>
    <w:p>
      <w:pPr>
        <w:pStyle w:val="Normal"/>
        <w:ind w:firstLine="709"/>
        <w:jc w:val="both"/>
        <w:rPr/>
      </w:pPr>
      <w:r>
        <w:rPr/>
        <w:t>План вакцинации взрослых против пневмококковой инфекции выполнен на 31,3%. Крайне низки темпы иммунизации в Алатырском (3,2%), Вурнарском (3,9%), Ибресинском (2,1%), Козловском (8,7%), Порецком (10,2%), Чебоксарском (2,0%), Шумерлинском (2,4%), Янтиковском (7,5%) районах,  г. Канаш (9,2%), г. Новочебоксарск (3,3%), г. Шумерля (4,2%), БУ «ГКБ №1» Минздрава Чувашии (8,9%). Не проводилась вакцинация взрослых, в т.ч. и призывников, в Батыревском, Моргаушском, Яльчикском районах.</w:t>
      </w:r>
    </w:p>
    <w:p>
      <w:pPr>
        <w:pStyle w:val="Normal"/>
        <w:ind w:firstLine="709"/>
        <w:jc w:val="both"/>
        <w:rPr>
          <w:highlight w:val="lightGray"/>
        </w:rPr>
      </w:pPr>
      <w:r>
        <w:rPr/>
        <w:t>Планы вакцинации и ревакцинации детей против кори выполнены на 43,3% и 32,8% соответственно. Недостаточны темпы вакцинации в Козловском (23,8%), Красноармейском (26,0%) и Красночетайском (27,6%) районах; ревакцинации - в Козловском, Красноармейском, Моргаушском, Янтиковском районах - от 11,4% до 25,3%.</w:t>
      </w:r>
    </w:p>
    <w:p>
      <w:pPr>
        <w:pStyle w:val="Normal"/>
        <w:ind w:firstLine="709"/>
        <w:jc w:val="both"/>
        <w:rPr/>
      </w:pPr>
      <w:r>
        <w:rPr/>
        <w:t>План вакцинации против кори взрослого населения выполнен на 69,5%, ревакцинации – 43,6%. Низки показатели выполнения плана вакцинации в Шемуршинском (1,9%) и Ибресинском (23,8%) районах, ревакцинации – в Козловском (26,0%) и Яльчикском (15,3%) районах, БУ «БСМП» (23,3%).</w:t>
      </w:r>
    </w:p>
    <w:p>
      <w:pPr>
        <w:pStyle w:val="Normal"/>
        <w:ind w:firstLine="709"/>
        <w:jc w:val="both"/>
        <w:rPr/>
      </w:pPr>
      <w:r>
        <w:rPr/>
        <w:t>План ревакцинации против дифтерии по республике выполнен на 33,9%, в том числе ревакцинации взрослого населения – на 34,3%. Низки показатели выполнения планов первой, второй и третьей ревакцинации детей в Батыревском, Козловском, Красноармейском. Красночетайском районах (выполнение плана составляет от 7,8% до 26,4%); второй и третьей ревакцинации в Шумерлинском районе (9,1% и 11,6% соответственно), второй ревакцинации – в Алатырском (22,6%), Вурнарском (26,9%), Моргаушском (24,9%), Урмарском (19,7%) районах г. Алатырь (24,0%); ревакцинации взрослых – в Ибресинском, Аликовском  и Ядринском районах (14,2%, 24,7% и 16,9% соответственно), г. Канаш (26,4%) и БУ «Вторая городская больница», «ГКЦ», «БСМП» - от 25,2% до 26,3%.</w:t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17.09.1998 № 157-ФЗ «Об иммунопрофилактике инфекционных болезней» и в целях улучшения охвата населения республики профилактическими прививками считаем необходимым:</w:t>
      </w:r>
    </w:p>
    <w:p>
      <w:pPr>
        <w:pStyle w:val="Normal"/>
        <w:ind w:firstLine="709"/>
        <w:jc w:val="both"/>
        <w:rPr/>
      </w:pPr>
      <w:r>
        <w:rPr/>
        <w:t xml:space="preserve">1. Рекомендовать Минздраву Чувашии принять необходимые меры по обеспечению выполнения планов прививок по Национальному календарю профилактических прививок, календарю профилактических прививок по эпидпоказаниям. </w:t>
      </w:r>
    </w:p>
    <w:p>
      <w:pPr>
        <w:pStyle w:val="Normal"/>
        <w:ind w:firstLine="709"/>
        <w:jc w:val="both"/>
        <w:rPr/>
      </w:pPr>
      <w:r>
        <w:rPr/>
        <w:t>2. Рекомендовать руководителям учреждений здравоохранения:</w:t>
      </w:r>
    </w:p>
    <w:p>
      <w:pPr>
        <w:pStyle w:val="Normal"/>
        <w:ind w:firstLine="709"/>
        <w:jc w:val="both"/>
        <w:rPr/>
      </w:pPr>
      <w:r>
        <w:rPr/>
        <w:t xml:space="preserve">2.1. Принять необходимые меры по обеспечению выполнения в 2019 г. утвержденных планов иммунизации населения в соответствии с Национальным календарём профилактических прививок и календарем профилактических прививок по эпидпоказаниям. </w:t>
      </w:r>
    </w:p>
    <w:p>
      <w:pPr>
        <w:pStyle w:val="Normal"/>
        <w:ind w:firstLine="709"/>
        <w:jc w:val="both"/>
        <w:rPr/>
      </w:pPr>
      <w:r>
        <w:rPr/>
        <w:t>2.2. Ежемесячно подводить итоги выполнения и причины невыполнения месячного плана прививок по каждому врачебно (фельдшерскому) участку для принятия соответствующих организационных ме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 Обеспечить постоянный контроль за организацией и проведением иммунизации детей, имеющих временные и длительные медицинские отводы от профприви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4. Принять дополнительные меры по активному выявлению неучтенных групп населения и их иммунизации, в том числе лиц из социально-профессиональных групп высокого риска (мигранты, кочующие группы населения и т.д.). </w:t>
      </w:r>
    </w:p>
    <w:p>
      <w:pPr>
        <w:pStyle w:val="Style28"/>
        <w:spacing w:before="0" w:after="0"/>
        <w:ind w:right="-34" w:firstLine="709"/>
        <w:jc w:val="both"/>
        <w:rPr/>
      </w:pPr>
      <w:r>
        <w:rPr/>
        <w:t>2.5. Активизировать работу по проведению, в том числе в средствах массовой информации, систематической пропаганды о необходимости, целях и результатах иммунизации населения против инфекционных заболеваний, управляемых средствами профилактики.</w:t>
      </w:r>
    </w:p>
    <w:p>
      <w:pPr>
        <w:pStyle w:val="Normal"/>
        <w:ind w:firstLine="709"/>
        <w:jc w:val="both"/>
        <w:rPr/>
      </w:pPr>
      <w:r>
        <w:rPr/>
        <w:t>3. Начальникам территориальных отделов Управления обеспечить действенный надзор за выполнением санитарного законодательства в части иммунопрофилактики на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282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руководителя                                                                                               Е.Г. Прокопь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ыполнение планов профилактических прививок против коклюша и дифтерии за 4 мес. 2019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567"/>
        <w:gridCol w:w="709"/>
        <w:gridCol w:w="708"/>
        <w:gridCol w:w="709"/>
        <w:gridCol w:w="709"/>
        <w:gridCol w:w="709"/>
        <w:gridCol w:w="708"/>
        <w:gridCol w:w="851"/>
        <w:gridCol w:w="567"/>
      </w:tblGrid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right="-108" w:hanging="1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  <w:szCs w:val="20"/>
              </w:rPr>
              <w:t>Административные территории</w:t>
            </w:r>
          </w:p>
          <w:p>
            <w:pPr>
              <w:pStyle w:val="Normal"/>
              <w:overflowPunct w:val="false"/>
              <w:autoSpaceDE w:val="false"/>
              <w:ind w:lef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люш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 против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фтерии</w:t>
            </w:r>
          </w:p>
        </w:tc>
        <w:tc>
          <w:tcPr>
            <w:tcW w:w="7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акцинация против дифтер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акцинац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акцинация  всег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 т.ч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евакцинация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евакцинац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евакцинац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ви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ви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атырский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иковский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тыревский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урнарский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бресинский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ашский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ий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сомольский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армейский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четайский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посадский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ргаушский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ецкий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марский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вильский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боксарский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емуршинский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мерлинский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дринский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льчикский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нтиковский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Канаш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Новочебоксарск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</w:rPr>
              <w:t xml:space="preserve">г.Алатырь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Шумерля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боксары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Чувашская Республика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олнение планов профилактических прививок против полиомиелита, эпидпаротита, краснухи за </w:t>
      </w:r>
      <w:r>
        <w:rPr>
          <w:b/>
          <w:szCs w:val="20"/>
        </w:rPr>
        <w:t>4 мес.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83"/>
        <w:gridCol w:w="794"/>
        <w:gridCol w:w="833"/>
        <w:gridCol w:w="828"/>
        <w:gridCol w:w="890"/>
        <w:gridCol w:w="758"/>
        <w:gridCol w:w="804"/>
        <w:gridCol w:w="756"/>
        <w:gridCol w:w="789"/>
        <w:gridCol w:w="733"/>
        <w:gridCol w:w="908"/>
        <w:gridCol w:w="796"/>
        <w:gridCol w:w="908"/>
        <w:gridCol w:w="794"/>
        <w:gridCol w:w="908"/>
        <w:gridCol w:w="9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омиелит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паротит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административных территорий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 детей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ревакцин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 мес.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ревакцинация (20 мес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 ревакцинация (14 лет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цинация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кцина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цинация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вакцинация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атырский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иковский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тыревский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урнарский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бресинский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ашский 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ий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сомольский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армейский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четайский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посадский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ргаушский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ецкий  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марский 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вильский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боксарский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емуршинский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мерлинский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дринский 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льчикский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нтиковский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Канаш   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Новочебоксарск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Алатырь 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Шумерля 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боксары 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Чуваш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еспубли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Выполнение планов профилактических прививок против кори, гепатита В, пневмококковой инфекции 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за </w:t>
      </w:r>
      <w:r>
        <w:rPr/>
        <w:t>4 мес. 2019 года</w:t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8"/>
        <w:gridCol w:w="852"/>
        <w:gridCol w:w="709"/>
        <w:gridCol w:w="852"/>
        <w:gridCol w:w="710"/>
        <w:gridCol w:w="850"/>
        <w:gridCol w:w="851"/>
        <w:gridCol w:w="708"/>
        <w:gridCol w:w="709"/>
        <w:gridCol w:w="851"/>
        <w:gridCol w:w="850"/>
        <w:gridCol w:w="851"/>
        <w:gridCol w:w="709"/>
        <w:gridCol w:w="993"/>
        <w:gridCol w:w="992"/>
        <w:gridCol w:w="709"/>
        <w:gridCol w:w="850"/>
      </w:tblGrid>
      <w:tr>
        <w:trPr>
          <w:trHeight w:val="2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overflowPunct w:val="false"/>
              <w:autoSpaceDE w:val="false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административных территорий</w:t>
            </w:r>
          </w:p>
        </w:tc>
        <w:tc>
          <w:tcPr>
            <w:tcW w:w="6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кор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акцинация против ГВ дете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акцинация взрослых против пневмококковой инфек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акцинация детей против пневмококковой инфекц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вакцинация детей против пневмококковой инфекции</w:t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кцин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 взрослы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вакцинация взрослых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ви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атырский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иковский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тыревский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урнарский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бресинский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ашский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ий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сомольский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армейский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четайский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посадский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ргаушский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ецкий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марский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вильский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боксарский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емуршинский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мерлинский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дринский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льчикский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нтиковский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Канаш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Новочебоксарск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Алатырь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Шумерля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боксары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Чувашска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еспублика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лана профилактических прививок против кори, краснухи, эпидпаротита и ГВ за 4 мес. 2019 года по г. Чебокса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7"/>
        <w:gridCol w:w="85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021"/>
        <w:gridCol w:w="1021"/>
        <w:gridCol w:w="1021"/>
      </w:tblGrid>
      <w:tr>
        <w:trPr>
          <w:trHeight w:val="4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117" w:firstLine="117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именование ЛПУ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рь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Эпидпаратит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аснуха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В</w:t>
            </w:r>
          </w:p>
        </w:tc>
      </w:tr>
      <w:tr>
        <w:trPr>
          <w:trHeight w:val="1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кцина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вакцина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кцина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вакцина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кцинац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вакцинация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и-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У «Вторая горболь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У «ГДКБ» поликлиника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ГДБ №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У «ГДКБ» поликлиника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У «ГДКБ» поликлиника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У «Первая Чебоксарская городская больница им. П.Н. Осип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МЦ «Доктор с В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 «Дом ребенка «Малют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оф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Мед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Чебокс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ланов профилактических прививок против коклюша, дифтер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невмококковой инфекций по г. Чебоксары за 4 мес. 201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8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именование ЛПУ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клюш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ифтерия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невмококковая инфекция</w:t>
            </w:r>
          </w:p>
        </w:tc>
      </w:tr>
      <w:tr>
        <w:trPr>
          <w:trHeight w:val="10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кцина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вакцина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кцина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вакцина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кцина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вакцинац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Вторая горбольн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ГДКБ» поликлиника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ГДБ №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ГДКБ» поликлиника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ГДКБ» поликлиника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Первая Чебоксарская городская больница им. П.Н. Осип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ОО «МЦ «Доктор с В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У «Дом ребенка «Малют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оф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Мед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Чебокс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ланов профилактических прививок против полиомиел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г. Чебоксары за 4 мес. 2019 год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именование ЛПУ</w:t>
            </w:r>
          </w:p>
        </w:tc>
        <w:tc>
          <w:tcPr>
            <w:tcW w:w="6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лиомиелит</w:t>
            </w:r>
          </w:p>
        </w:tc>
      </w:tr>
      <w:tr>
        <w:trPr>
          <w:trHeight w:val="10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кцина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вакцин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 мес.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евакцинация (20 мес.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евакцинация (14 ле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Вторая горбольн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ГДКБ» поликлиника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ГДБ №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ГДКБ» поликлиника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ГДКБ» поликлиника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«Первая Чебоксарская городская больница им. П.Н. Осип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ОО «МЦ «Доктор с В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У «Дом ребенка «Малют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оф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Мед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Чебокс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ланов профилактических прививок против зооантропонозов за 4 мес.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12"/>
        <w:gridCol w:w="568"/>
        <w:gridCol w:w="426"/>
        <w:gridCol w:w="851"/>
        <w:gridCol w:w="568"/>
        <w:gridCol w:w="567"/>
        <w:gridCol w:w="851"/>
        <w:gridCol w:w="789"/>
        <w:gridCol w:w="661"/>
        <w:gridCol w:w="818"/>
        <w:gridCol w:w="661"/>
        <w:gridCol w:w="661"/>
        <w:gridCol w:w="804"/>
        <w:gridCol w:w="661"/>
        <w:gridCol w:w="661"/>
        <w:gridCol w:w="804"/>
        <w:gridCol w:w="709"/>
        <w:gridCol w:w="709"/>
        <w:gridCol w:w="850"/>
      </w:tblGrid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территор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тив</w:t>
            </w:r>
            <w:r>
              <w:rPr>
                <w:color w:val="000000"/>
                <w:sz w:val="20"/>
                <w:szCs w:val="20"/>
              </w:rPr>
              <w:t xml:space="preserve"> туляремии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 сибирской язвы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 бешенства</w:t>
            </w:r>
          </w:p>
        </w:tc>
      </w:tr>
      <w:tr>
        <w:trPr>
          <w:trHeight w:val="283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цинация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акцинаци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акцинаци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ревакцинация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вит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вит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вит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/>
            </w:pPr>
            <w:r>
              <w:rPr>
                <w:sz w:val="20"/>
                <w:szCs w:val="20"/>
              </w:rPr>
              <w:t>привит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/>
            </w:pPr>
            <w:r>
              <w:rPr>
                <w:szCs w:val="22"/>
              </w:rPr>
              <w:t>привит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1" w:right="-104" w:hanging="0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атырский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иковский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тыревский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урнарский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бресинский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ашский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ий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сомольский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армейский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четайский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посадский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ргаушский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ецкий 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марский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вильский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боксарский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емуршинский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мерлинский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дринский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льчикский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нтиковский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Канаш  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Новочебоксарск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Алатырь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Шумерля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боксары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Чувашская Республика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9" w:right="295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8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Times New Roman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1"/>
    <w:qFormat/>
    <w:rPr>
      <w:rFonts w:ascii="Calibri" w:hAnsi="Calibri" w:cs="Times New Roman"/>
      <w:sz w:val="24"/>
      <w:szCs w:val="24"/>
    </w:rPr>
  </w:style>
  <w:style w:type="character" w:styleId="Style12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Style13">
    <w:name w:val="Название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4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cs="Times New Roman"/>
      <w:sz w:val="16"/>
      <w:szCs w:val="16"/>
    </w:rPr>
  </w:style>
  <w:style w:type="character" w:styleId="21">
    <w:name w:val="Основной текст 2 Знак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6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11"/>
    <w:qFormat/>
    <w:rPr>
      <w:rFonts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20">
    <w:name w:val="Текст Знак"/>
    <w:basedOn w:val="Style11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basedOn w:val="Style11"/>
    <w:qFormat/>
    <w:rPr>
      <w:rFonts w:cs="Times New Roman"/>
      <w:sz w:val="24"/>
      <w:szCs w:val="24"/>
    </w:rPr>
  </w:style>
  <w:style w:type="character" w:styleId="Style21">
    <w:name w:val="Знак Знак"/>
    <w:basedOn w:val="Style11"/>
    <w:qFormat/>
    <w:rPr>
      <w:sz w:val="24"/>
      <w:szCs w:val="24"/>
      <w:lang w:val="ru-RU" w:bidi="ar-SA"/>
    </w:rPr>
  </w:style>
  <w:style w:type="character" w:styleId="10">
    <w:name w:val="Знак Знак10"/>
    <w:basedOn w:val="Style11"/>
    <w:qFormat/>
    <w:rPr>
      <w:b/>
      <w:bCs/>
      <w:sz w:val="26"/>
      <w:szCs w:val="26"/>
      <w:lang w:val="ru-RU" w:bidi="ar-SA"/>
    </w:rPr>
  </w:style>
  <w:style w:type="character" w:styleId="8">
    <w:name w:val="Знак Знак8"/>
    <w:basedOn w:val="Style11"/>
    <w:qFormat/>
    <w:rPr>
      <w:sz w:val="28"/>
      <w:szCs w:val="28"/>
      <w:lang w:val="ru-RU" w:bidi="ar-SA"/>
    </w:rPr>
  </w:style>
  <w:style w:type="character" w:styleId="Style22">
    <w:name w:val="Основной текст с отступом Знак"/>
    <w:basedOn w:val="Style11"/>
    <w:qFormat/>
    <w:rPr>
      <w:sz w:val="24"/>
      <w:szCs w:val="24"/>
    </w:rPr>
  </w:style>
  <w:style w:type="character" w:styleId="Bodytext">
    <w:name w:val="body text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600" w:leader="none"/>
      </w:tabs>
      <w:spacing w:before="240" w:after="0"/>
      <w:ind w:firstLine="54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Обычный (веб)"/>
    <w:basedOn w:val="Normal"/>
    <w:qFormat/>
    <w:pPr>
      <w:spacing w:before="0" w:after="24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1">
    <w:name w:val="body text"/>
    <w:qFormat/>
    <w:pPr>
      <w:widowControl/>
      <w:bidi w:val="0"/>
      <w:spacing w:before="20" w:after="20"/>
      <w:ind w:left="57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27:00Z</dcterms:created>
  <dc:creator>natasha</dc:creator>
  <dc:description/>
  <cp:keywords/>
  <dc:language>en-US</dc:language>
  <cp:lastModifiedBy>Гусев НА</cp:lastModifiedBy>
  <cp:lastPrinted>2019-02-20T17:30:00Z</cp:lastPrinted>
  <dcterms:modified xsi:type="dcterms:W3CDTF">2019-05-30T14:27:00Z</dcterms:modified>
  <cp:revision>11</cp:revision>
  <dc:subject/>
  <dc:title> </dc:title>
</cp:coreProperties>
</file>